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20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572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СОВЕТ </w:t>
            </w: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ТИМАШЕВ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ЕССИЯ  от 15.11.2017 №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т 15.11.2017                                                                         № 2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ород Тимашевс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 утверждении Порядка проведения осмотра зданий,</w:t>
      </w:r>
    </w:p>
    <w:p>
      <w:pPr>
        <w:pStyle w:val="Normal"/>
        <w:tabs>
          <w:tab w:val="clear" w:pos="708"/>
          <w:tab w:val="left" w:pos="1800" w:leader="none"/>
          <w:tab w:val="left" w:pos="97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оружений, расположенных на территории сельских поселений муниципального образования Тимашевский район</w:t>
      </w:r>
    </w:p>
    <w:p>
      <w:pPr>
        <w:pStyle w:val="Normal"/>
        <w:tabs>
          <w:tab w:val="clear" w:pos="708"/>
          <w:tab w:val="left" w:pos="1800" w:leader="none"/>
          <w:tab w:val="left" w:pos="978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 целях оценки их технического состояния и надлежащего технического обслуживания</w:t>
      </w:r>
    </w:p>
    <w:p>
      <w:pPr>
        <w:pStyle w:val="Normal"/>
        <w:tabs>
          <w:tab w:val="clear" w:pos="708"/>
          <w:tab w:val="left" w:pos="1800" w:leader="none"/>
          <w:tab w:val="left" w:pos="978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пунктом 7 части 1 статьи 8, с частью 11 статьи 55.24 Градостроительного кодекса Российской Федерации, статье 26 Устава муниципального образования Тимашевский район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вет муниципального образования Тимашевский район  р е ш и л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Утвердить Порядок проведения осмотра зданий, сооружений, расположенных на территории сельских поселений муниципального образования Тимашевский район в целях оценки их технического состояния и надлежащего технического обслуживания (прилагается).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2. Установить, что органом, уполномоченным на осуществление осмотра зданий, сооружений, расположенных на территории сельских поселений муниципального образования Тимашевский район, в целях оценки их технического состояния и надлежащего технического обслуживания и выдачу рекомендаций об устранении выявленных в ходе таких осмотров нарушений, является комиссия, состав которой утверждается постановлением администрации муниципального образования Тимашевский райо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3. Организационно–кадровому отделу управления делами администрации муниципального образования Тимашевский район (Косов) обнародовать настоящее решение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Отделу информационных технологий администрации муниципального образования Тимашевский район (Мирончук) разместить решение на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фициальном сайте муниципального образования Тимашевский район в сети «Интернет»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Контроль за выполнением решения возложить на первого заместителя главы муниципального образования Тимашевский район  В.А. Добрывечер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6. Настоящее решение вступает в силу со дня е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  <w:tab w:val="left" w:pos="7797" w:leader="none"/>
        </w:tabs>
        <w:autoSpaceDE w:val="false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имашевский район                                                                      В.А. Добрывече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седатель Совета муниципального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разования Тимашевский район                                               А.М. Устименко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ru-RU" w:bidi="ar-S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Основной текст 2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sz w:val="28"/>
      <w:szCs w:val="20"/>
      <w:lang w:val="ru-RU" w:bidi="ar-S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 w:bidi="ar-SA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val="ru-RU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0:57:00Z</dcterms:created>
  <dc:creator>Kon</dc:creator>
  <dc:description/>
  <cp:keywords/>
  <dc:language>en-US</dc:language>
  <cp:lastModifiedBy>User</cp:lastModifiedBy>
  <cp:lastPrinted>2017-11-14T10:21:00Z</cp:lastPrinted>
  <dcterms:modified xsi:type="dcterms:W3CDTF">2017-11-20T08:58:00Z</dcterms:modified>
  <cp:revision>12</cp:revision>
  <dc:subject/>
  <dc:title>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 на территории Тимашевского городского поселения Тимашевского района</dc:title>
</cp:coreProperties>
</file>